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97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s serviços de TRANSPORTE DE PASSAGEIROS, para trajeto entre Nova Friburgo x Rio de Janeiro, para atender as necessidades da Escola de Aux. e Téc. de Enfermagem Nossa Senhora de Fátima, pelo período de 30 (trinta) dias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7T18:22:00Z</dcterms:modified>
  <cp:revision>15</cp:revision>
  <dc:subject/>
  <dc:title>Ilmo Sr</dc:title>
</cp:coreProperties>
</file>